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664"/>
      </w:tblGrid>
      <w:tr>
        <w:trPr>
          <w:trHeight w:val="31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D53"/>
            <w:bookmarkStart w:id="1" w:name="RANGE!A1%3AD53"/>
            <w:bookmarkEnd w:id="1"/>
          </w:p>
        </w:tc>
        <w:tc>
          <w:tcPr>
            <w:tcW w:w="466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6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Закону Ульяновской области</w:t>
            </w:r>
          </w:p>
        </w:tc>
      </w:tr>
      <w:tr>
        <w:trPr>
          <w:trHeight w:val="36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б областном бюджете</w:t>
            </w:r>
          </w:p>
        </w:tc>
      </w:tr>
      <w:tr>
        <w:trPr>
          <w:trHeight w:val="234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ьяновской области на 2013 год</w:t>
            </w:r>
          </w:p>
        </w:tc>
      </w:tr>
      <w:tr>
        <w:trPr>
          <w:trHeight w:val="36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на плановый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60"/>
        <w:gridCol w:w="3034"/>
        <w:gridCol w:w="342"/>
        <w:gridCol w:w="283"/>
        <w:gridCol w:w="1160"/>
        <w:gridCol w:w="258"/>
        <w:gridCol w:w="1687"/>
        <w:gridCol w:w="14"/>
      </w:tblGrid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992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внутреннего финансирования дефицита </w:t>
              <w:br/>
              <w:t xml:space="preserve">областного бюджета Ульяновской области на плановый пери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4 и 2015 годов</w:t>
            </w:r>
          </w:p>
        </w:tc>
      </w:tr>
      <w:tr>
        <w:trPr>
          <w:trHeight w:val="231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1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81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/>
        <w:tc>
          <w:tcPr>
            <w:tcW w:w="3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3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  <w:br/>
              <w:t>показателе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на плановый</w:t>
              <w:br/>
              <w:t>период</w:t>
            </w:r>
          </w:p>
        </w:tc>
      </w:tr>
      <w:tr>
        <w:trPr/>
        <w:tc>
          <w:tcPr>
            <w:tcW w:w="3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376"/>
        <w:gridCol w:w="1701"/>
        <w:gridCol w:w="1701"/>
      </w:tblGrid>
      <w:tr>
        <w:trPr>
          <w:tblHeader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 03 00 00 00 0000 0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5816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27288,9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3 00 00 00 0000 7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лучение бюджетных кредитов от других бюджетов  бюджетной системы Российской        Федерации в валюте 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0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00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2 0000 71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других бюджетов бюджетной 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3 00 00 00 0000 8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гашение бюджетных кредитов, полученных от других бюджетов            бюджетной системы Российской Федерации в валюте Российской      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4183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372711,1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2 0000 81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субъектов Российской Федерации кредитов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183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72711,1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2 5102 81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, предоставленные на строительство, реконструкцию, капитальный ремонт, ремонт и содержание автомобильных дорог общего пользования        (за исключением автомобильных дорог федерального значения), возврат которых осуществляется субъектом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9959,5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2 5402 81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, предоставленные на           реализацию комплексных программ поддержки        развития дошкольных  образовательных учреждений, возврат которых осуществляется субъектом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183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2751,6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3589656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37614953,6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589656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7614953,6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589656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7614953,6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2 0000 51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величение прочих остатков денежных средств бюджетов субъектов         Российской Федера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589656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7614953,6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594656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7664953,6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4656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64953,6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4656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64953,6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2 0000 61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еньшение прочих остатков денежных средств бюджетов субъектов Российской Федера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4656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64953,6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 06 00 00 00 0000 0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5411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8784,8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6 01 00 00 0000 0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5411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48784,8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1 00 00 0000 63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от продажи       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411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784,8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1 00 02 0000 63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ства от продажи          акций и иных форм участия в капитале, находящихся в собственности субъектов Российской Федера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411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784,8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6 05 00 00 0000 0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6 05 00 00 0000 6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озврат бюджетных кредитов, предоставленных внутри страны в         валюте Российской        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2 0000 64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     кредитов, предоставленных другим бюджетам бюджетной системы        Российской Федерации из бюджетов субъектов  Российской Федерации в         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2 2600 64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кредитов, предоставленных для покрытия временных кассовых разрыв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6 05 00 00 0000 5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Предоставление бюджетных кредитов внутри страны в валюте      Российской Федера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5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50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2 0000 54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бюджетных кредитов другим бюджетам бюджетной системы Российской       Федерации из бюджетов субъектов Российской Федерации в валюте        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2 2600 54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бюджетных кредитов для покрытия временных кассовых разрыв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1219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82764,3</w:t>
            </w:r>
          </w:p>
        </w:tc>
      </w:tr>
    </w:tbl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110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6:53:00Z</dcterms:created>
  <dc:creator>budget-3</dc:creator>
  <dc:description/>
  <cp:keywords/>
  <dc:language>en-US</dc:language>
  <cp:lastModifiedBy>sokolova_mv</cp:lastModifiedBy>
  <cp:lastPrinted>2012-10-02T12:03:00Z</cp:lastPrinted>
  <dcterms:modified xsi:type="dcterms:W3CDTF">2012-10-02T08:03:00Z</dcterms:modified>
  <cp:revision>21</cp:revision>
  <dc:subject/>
  <dc:title/>
</cp:coreProperties>
</file>